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2464791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9972738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6960372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1025107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6132993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451638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4519693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9217543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875948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2861787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1241737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9086708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333660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6126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85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